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ind w:left="567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-567" w:leader="none"/>
          <w:tab w:val="left" w:pos="9653" w:leader="none"/>
        </w:tabs>
        <w:ind w:left="5670" w:hanging="0"/>
        <w:rPr>
          <w:szCs w:val="28"/>
        </w:rPr>
      </w:pPr>
      <w:r>
        <w:rPr>
          <w:sz w:val="28"/>
          <w:szCs w:val="28"/>
        </w:rPr>
        <w:t xml:space="preserve">к проекту решения   Совета                                                                          сельского поселения   Кубанец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 ___  № ____</w:t>
      </w:r>
    </w:p>
    <w:p>
      <w:pPr>
        <w:pStyle w:val="Normal"/>
        <w:tabs>
          <w:tab w:val="clear" w:pos="708"/>
          <w:tab w:val="left" w:pos="-426" w:leader="none"/>
        </w:tabs>
        <w:ind w:left="567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х администраторов доходов бюджета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закрепляемые за ними виды </w:t>
      </w:r>
      <w:r>
        <w:rPr>
          <w:b/>
          <w:sz w:val="28"/>
          <w:szCs w:val="28"/>
        </w:rPr>
        <w:t xml:space="preserve">(подвиды) </w:t>
      </w:r>
      <w:r>
        <w:rPr>
          <w:b/>
          <w:sz w:val="28"/>
        </w:rPr>
        <w:t xml:space="preserve">доходов бюджета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еречень главных администраторов источников финансирования дефицита бюджета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2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606"/>
        <w:gridCol w:w="6040"/>
        <w:gridCol w:w="6659"/>
        <w:gridCol w:w="6299"/>
        <w:gridCol w:w="6299"/>
      </w:tblGrid>
      <w:tr>
        <w:trPr>
          <w:trHeight w:val="479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ов  и источников финансирования дефицита бюджета поселения</w:t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3050 10 0000 140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  <w:hyperlink r:id="rId2">
              <w:r>
                <w:rPr>
                  <w:rStyle w:val="InternetLink"/>
                </w:rPr>
                <w:t>**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  <w:hyperlink r:id="rId3">
              <w:r>
                <w:rPr>
                  <w:rStyle w:val="InternetLink"/>
                </w:rPr>
                <w:t>**</w:t>
              </w:r>
            </w:hyperlink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           ресурсов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нарушение законодательства Российской Федерации о недрах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60 01 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74 10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    нарушение лесного законодательства на лесных участках, находящихся в 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, установленное  на водных объектах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* 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о-счетная палата муниципального образования Тимашевский район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администрации сельского поселения Кубанец Тимашевского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Администрация сельского поселения Кубанец Тимашевского 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лучаемые в  виде арендной платы, а также средства от продажи прав на заключение договоров аренды за земли, находящие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земельных участков муниципальных бюджетных и  автономных учреждений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и созданных ими учреждений  (за исключением имущества муниципальных бюджетных и автономных учреждений)*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земельных участков)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1050 10 0000 4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10 0000 440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6013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21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и бюджетных средств (в части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выравнивание  бюджетной обеспеченност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2 02 20051 10 0000 15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реализацию федеральных целевых програм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венц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5144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жбюджетные трансферты, передаваемые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комплектование книжных фондов библиотек  муниципальных образова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 предаваемые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 0500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 xml:space="preserve">Перечисления из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9 05000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2 0000 10 0000 7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, полученных от кредитных организаций бюджетом поселения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2 0000 10 0000 8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00 10 0000 7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00 10 0000 8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, бюджетной системы Российской Федерации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 05 02 01 10 0000 5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* В части доходов, зачисляемых в краевой бюджет в соответствии с бюджетн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 сельского поселения Кубанец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Тимашевского района                                                                            Ю.М.Жукова </w:t>
      </w:r>
      <w:r>
        <w:rPr/>
        <w:t xml:space="preserve">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16D5318246E9EE9BCE09B6371FD847F76ACDEA88360FA4FD3CD6652BBA3F5DA69FC5936FDDAAF0D6134I7w5G" TargetMode="External"/><Relationship Id="rId3" Type="http://schemas.openxmlformats.org/officeDocument/2006/relationships/hyperlink" Target="consultantplus://offline/ref=E855995DF86DC95FC91921D5EE10B92FABBFA7A15EC05361C74CF3F6793A263B4EC2E4418C29D0885C3238055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29:00Z</dcterms:created>
  <dc:creator>Без имени</dc:creator>
  <dc:description/>
  <cp:keywords/>
  <dc:language>en-US</dc:language>
  <cp:lastModifiedBy>User</cp:lastModifiedBy>
  <cp:lastPrinted>2016-12-27T15:29:00Z</cp:lastPrinted>
  <dcterms:modified xsi:type="dcterms:W3CDTF">2016-12-27T12:33:00Z</dcterms:modified>
  <cp:revision>185</cp:revision>
  <dc:subject/>
  <dc:title>ПРИЛОЖЕНИЕ №1</dc:title>
</cp:coreProperties>
</file>